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oraz zatwierdzone certyfikatem wystawionym przez Sieć Badawcza Łukasiewicz – Warszawski Instytut Technologiczny miejsce realizacji szkolenia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  <w:lang w:val="pl-PL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OA.2510.3.2024.AR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szkolenia: 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>Salą szkoleniową do zajęć teoretycznych w lokalu przestronnym i przewiewnym, który 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 Light" w:ascii="Calibri Light" w:hAnsi="Calibri Light"/>
          <w:color w:val="000000"/>
        </w:rPr>
        <w:t>Zajęcia praktyczne przeprowadzone na placu manewrowym wyposażonym w park maszynowy tj. co najmniej 1 koparko-ładowarkę kl. III dla grupy uczestników szkolenia spełniającą wymagania bhp, p.poż. uregulowane w odrębnych przepisach.</w:t>
      </w:r>
    </w:p>
    <w:p>
      <w:pPr>
        <w:pStyle w:val="Normal"/>
        <w:autoSpaceDE w:val="false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Times New Roman" w:ascii="Calibri" w:hAnsi="Calibri"/>
        <w:i/>
        <w:sz w:val="20"/>
        <w:szCs w:val="20"/>
      </w:rPr>
      <w:t>„</w:t>
    </w:r>
    <w:r>
      <w:rPr>
        <w:rFonts w:cs="Calibri Light" w:ascii="Calibri Light" w:hAnsi="Calibri Light"/>
        <w:i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9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4-02-21T09:28:00Z</dcterms:modified>
  <cp:revision>32</cp:revision>
  <dc:subject/>
  <dc:title>ZAŁĄCZNIK NR 3 do SWZ</dc:title>
</cp:coreProperties>
</file>